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58073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67241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99508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74406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