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324259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09332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8647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97900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39849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46815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82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29011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155094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30370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8121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4202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67305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35074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0644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1549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75280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20388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62965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418532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08788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58750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88164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43568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3108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542105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59810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46949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58088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20968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04053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71199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78509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61721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48693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16203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884335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41439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32595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