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543178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658005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76415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428304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98276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403391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1534000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558178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41407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007756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619232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4844348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49453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84477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51803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769047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196276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914401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8771181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224873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73861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096830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82810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011014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5624107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328630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063909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263148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305302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8581908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795417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868452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367408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32695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564666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01942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96578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6694126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4167802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