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54608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44137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74340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645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699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03108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01754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206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3263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6554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78461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98873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11075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504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2727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9616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41989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5929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64147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5742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9361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46712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78413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73783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1386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4406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9189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9010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20456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2142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3736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58059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8490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9015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003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0346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2397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110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61920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