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4781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8134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58537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46873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44253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62195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63344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41638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78398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67953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1098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34946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9711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37373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71383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56791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8783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08836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02447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34559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11219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5199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37998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82079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31342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82086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9955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46961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92103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68631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14604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02661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22578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95683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8040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5975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03666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27125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59017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