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383565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4094071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